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9 Improvisation contemporary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Improvi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188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183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189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154   5     .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167   5     X.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196   5     X.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7-8   148   4     .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209   4     XX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74   3     X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72   3     .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8     2     .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9     2     .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185   2     X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181   2     .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Improv148    7 8 7 4 3 6 1  -      -      -      -      -      4(14)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4    8 6 8 5 8 5 7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7    6 7 4 7 7 3 5  -      -      -      -      -      4(18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3    1 1 3 6 4 4 2  -      -      4(7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8    3 5 2 8 6 1 8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9    5 3 5 3 2 2 4  -      -      4(10)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6    2 2 6 1 1 8 3  -    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9    4 4 1 2 5 7 6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906"/>
        <w:gridCol w:w="1762"/>
        <w:gridCol w:w="1042"/>
        <w:gridCol w:w="1186"/>
        <w:gridCol w:w="1760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таненко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.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.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овчук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ятинська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2077"/>
        <w:gridCol w:w="1922"/>
        <w:gridCol w:w="1137"/>
        <w:gridCol w:w="1294"/>
        <w:gridCol w:w="223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таненко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.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.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овчук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ятинська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луденко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зенко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.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а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шкіна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жевська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0:45:00Z</dcterms:created>
  <dc:creator>1</dc:creator>
  <dc:description/>
  <cp:keywords/>
  <dc:language>en-US</dc:language>
  <cp:lastModifiedBy>1</cp:lastModifiedBy>
  <dcterms:modified xsi:type="dcterms:W3CDTF">2025-12-21T09:16:00Z</dcterms:modified>
  <cp:revision>3</cp:revision>
  <dc:subject/>
  <dc:title>Всеукраїнські змагання з сучасних танців</dc:title>
</cp:coreProperties>
</file>